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PROTOKÓŁ POMIARÓW REFLEKTOMETRYCZNYCH</w:t>
      </w:r>
    </w:p>
    <w:p>
      <w:pPr>
        <w:pStyle w:val="Heading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KABLA ŚWIATŁOWODOWEGO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Protokół nr: GA/PiA/13.34/I-XXXX/XXX/1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Miejsce wykonania pomiarów:</w:t>
      </w:r>
    </w:p>
    <w:p>
      <w:pPr>
        <w:pStyle w:val="Akapitzlist"/>
        <w:spacing w:lineRule="auto" w:line="360"/>
        <w:ind w:left="424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Grupa Azoty S.A.,</w:t>
      </w:r>
    </w:p>
    <w:p>
      <w:pPr>
        <w:pStyle w:val="Akapitzlist"/>
        <w:spacing w:lineRule="auto" w:line="360"/>
        <w:ind w:left="424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Kwiatkowskiego 8, 33-101 Tarnów.</w:t>
      </w:r>
    </w:p>
    <w:p>
      <w:pPr>
        <w:pStyle w:val="Akapitzlist"/>
        <w:spacing w:lineRule="auto" w:line="360"/>
        <w:ind w:left="424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entrum ………….., JB …………………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Opis trasy: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Połączenie światłowodowe na potrzeby komunikacji i odczytu danych z instalacji …………., budynek …-…… pomieszczenie ……… (krosowni) szafa …..rack. 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o pomieszczenia ………… na instalacji …………. obiekt …..-…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Rodzaj kabla: 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Typ włókna: ……….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Numer kabla zgodny z listą: ………………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Data wykonania pomiaru: ..    ………….. 202…r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soba przeprowadzająca pomiar: 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Sprzęt pomiarowy: Miernik ………………… nr seryjny ……………….., </w:t>
      </w:r>
    </w:p>
    <w:p>
      <w:pPr>
        <w:pStyle w:val="Akapitzlist"/>
        <w:spacing w:lineRule="auto" w:line="360"/>
        <w:jc w:val="both"/>
        <w:rPr/>
      </w:pPr>
      <w:r>
        <w:rPr>
          <w:rFonts w:cs="Trebuchet MS" w:ascii="Trebuchet MS" w:hAnsi="Trebuchet MS"/>
          <w:sz w:val="24"/>
          <w:szCs w:val="24"/>
        </w:rPr>
        <w:t>data kalibracji  ……….20….r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Norma pomiaru: ISO…….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omiary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8"/>
          <w:szCs w:val="24"/>
        </w:rPr>
      </w:pPr>
      <w:r>
        <w:rPr>
          <w:rFonts w:cs="Trebuchet MS" w:ascii="Trebuchet MS" w:hAnsi="Trebuchet MS"/>
          <w:sz w:val="28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świadczenie:</w:t>
      </w:r>
    </w:p>
    <w:p>
      <w:pPr>
        <w:pStyle w:val="Akapitzlist"/>
        <w:spacing w:lineRule="auto" w:line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 wyniku przeprowadzonych pomiarów informujemy, że opisywany kabel światłowodowy …………. … relacji …………… (…instalacja….) – …… (…instalacja…) nadaje się do eksploatacji i spełnia wymagania zgodne z normą ISO……….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2816"/>
        <w:gridCol w:w="3443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mię i Nazwisk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Dat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odpis</w:t>
            </w:r>
          </w:p>
        </w:tc>
      </w:tr>
      <w:tr>
        <w:trPr>
          <w:trHeight w:val="362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…………………………………………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…………………………………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……………………………………</w:t>
            </w:r>
            <w:r>
              <w:rPr>
                <w:rFonts w:cs="Arial" w:ascii="Trebuchet MS" w:hAnsi="Trebuchet MS"/>
              </w:rPr>
              <w:t>..</w:t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 xml:space="preserve">Grupa Azoty S.A. </w:t>
    </w:r>
    <w:r>
      <w:rPr>
        <w:rFonts w:cs="Arial" w:ascii="Trebuchet MS" w:hAnsi="Trebuchet MS"/>
        <w:color w:val="7F7F7F"/>
        <w:sz w:val="14"/>
        <w:szCs w:val="14"/>
      </w:rPr>
      <w:t>, 33-101 Tarnów, ul. E. Kwiatkowskiego 8,</w:t>
      <w:br/>
      <w:t xml:space="preserve"> tel. (014) 637 30 31,  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  <w:lang w:val="en-US"/>
            </w:rPr>
          </w:pPr>
          <w:r>
            <w:rPr>
              <w:rFonts w:cs="Trebuchet MS" w:ascii="Trebuchet MS" w:hAnsi="Trebuchet MS"/>
              <w:color w:val="7F7F7F"/>
              <w:sz w:val="20"/>
              <w:lang w:val="en-US"/>
            </w:rPr>
          </w:r>
        </w:p>
      </w:tc>
    </w:tr>
  </w:tbl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</w:rPr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4:00Z</dcterms:created>
  <dc:creator>Zadowolony użytkownik pakietu Microsoft Office</dc:creator>
  <dc:description/>
  <cp:keywords/>
  <dc:language>en-US</dc:language>
  <cp:lastModifiedBy>Milówka, Grzegorz</cp:lastModifiedBy>
  <cp:lastPrinted>2025-02-08T22:21:00Z</cp:lastPrinted>
  <dcterms:modified xsi:type="dcterms:W3CDTF">2025-02-08T21:21:00Z</dcterms:modified>
  <cp:revision>24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92b60864-4271-4a87-985a-689c5bdef5c0</vt:lpwstr>
  </property>
</Properties>
</file>