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ROTOKÓŁ POMIARÓW KABLA SKRĘTKOWEGO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rotokół nr: GA/PiA/13.35/I-XXXX/XXX/1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Miejsce wykonania pomiarów: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Grupa Azoty Zakłady Azotowe Tarnów, ul. Eugeniusza Kwiatkowskiego 8, Centrum ……….., Wydział ………….. Obiekt …-…..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kablowanie miedziane R&amp;M typu S/FTP kat. 6a poprowadzono z istniejącej szafy rack oznaczonej SK….. w krosowni budynku F-… do poszczególnych Punktów Logicznych zlokalizowanych w krosowni oraz nowej szafie ……… w ramach rozbudowy i modernizacji sieci strukturalnej LAN w …………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Rodzaj kabla: …………….. kat. 6a …………….</w:t>
        <w:tab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pecyfikacja połączeń żył we wtykach RJ-45: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D kabla na protokołach jest jednoznaczny z numerem punktu logicznego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a wykonania pomiaru: ……….. 20XX 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soby przeprowadzające pomiar: ………………...</w:t>
      </w:r>
    </w:p>
    <w:p>
      <w:pPr>
        <w:pStyle w:val="Akapitzlist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Certyfikowany Instalator Systemu ……………..</w:t>
      </w:r>
      <w:r>
        <w:rPr>
          <w:rFonts w:cs="Trebuchet MS" w:ascii="Trebuchet MS" w:hAnsi="Trebuchet MS"/>
          <w:i/>
          <w:sz w:val="24"/>
          <w:szCs w:val="24"/>
        </w:rPr>
        <w:t xml:space="preserve">: </w:t>
      </w:r>
      <w:r>
        <w:rPr>
          <w:rFonts w:cs="Trebuchet MS" w:ascii="Trebuchet MS" w:hAnsi="Trebuchet MS"/>
          <w:sz w:val="24"/>
          <w:szCs w:val="24"/>
        </w:rPr>
        <w:t xml:space="preserve"> ID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Sprzęt pomiarowy: Miernik ……………. nr seryjny ………… z adapterem  ……………………. nr seryjny …………., data kalibracji ……………… 20XX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  <w:lang w:val="en-US"/>
        </w:rPr>
      </w:pPr>
      <w:r>
        <w:rPr>
          <w:rFonts w:cs="Trebuchet MS" w:ascii="Trebuchet MS" w:hAnsi="Trebuchet MS"/>
          <w:sz w:val="24"/>
          <w:szCs w:val="24"/>
          <w:lang w:val="en-US"/>
        </w:rPr>
        <w:t>Norma pomiaru: ISO……….. ……… Class …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miary: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świadczenie:</w:t>
      </w:r>
    </w:p>
    <w:p>
      <w:pPr>
        <w:pStyle w:val="Akapitzlist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 wyniku przeprowadzonych pomiarów informujemy, że opisywana instalacja teletechniczna nadaje się do eksploatacji i spełnia wymagania zgodne z normą ISO……………… …. Class …….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816"/>
        <w:gridCol w:w="3443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23:00Z</cp:lastPrinted>
  <dcterms:modified xsi:type="dcterms:W3CDTF">2025-02-08T21:24:00Z</dcterms:modified>
  <cp:revision>17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