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5"/>
      </w:tblGrid>
      <w:tr>
        <w:trPr>
          <w:trHeight w:val="650" w:hRule="atLeast"/>
          <w:cantSplit w:val="true"/>
        </w:trPr>
        <w:tc>
          <w:tcPr>
            <w:tcW w:w="10565" w:type="dxa"/>
            <w:tcBorders/>
            <w:vAlign w:val="center"/>
          </w:tcPr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 xml:space="preserve">PROTOKÓŁ SPRAWDZENIA / TESTOWANIA </w:t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SYGNAŁÓW ANALOGOWYCH/BINARNYCH DO DCS,PLC</w:t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NR: GA/PiA/13.38/I-XXXX-XXX/1</w:t>
            </w:r>
          </w:p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  <w:tbl>
            <w:tblPr>
              <w:tblW w:w="10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7363"/>
            </w:tblGrid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bookmarkStart w:id="0" w:name="_Hlk187829937"/>
                  <w:bookmarkEnd w:id="0"/>
                  <w:r>
                    <w:rPr>
                      <w:rFonts w:cs="Arial" w:ascii="Trebuchet MS" w:hAnsi="Trebuchet MS"/>
                      <w:szCs w:val="24"/>
                    </w:rPr>
                    <w:t>Nazwa zadani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Numer zadani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>
                      <w:rFonts w:cs="Arial" w:ascii="Trebuchet MS" w:hAnsi="Trebuchet MS"/>
                      <w:szCs w:val="24"/>
                    </w:rPr>
                    <w:t>Umowa/Zlecenie nr.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Inwestor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  <w:t>GRUPA AZOTY S.A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Generalny Wykonawc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Podwykonawc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</w:tbl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7363"/>
      </w:tblGrid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Trebuchet MS" w:hAnsi="Trebuchet MS"/>
                <w:szCs w:val="24"/>
              </w:rPr>
              <w:t>Miejsce i data wystawienia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TARNÓW,   XX.XX.20XX r.</w:t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Dotyczy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SPRAWDZENIA/TESTOWANIA SYGNALÓW ANALOGOWYCH/BINARNYCH  DO  DCS/PLC</w:t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Czynność rozruchowa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SPRAWDZENIA POMONTAŻOW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8"/>
        <w:gridCol w:w="2518"/>
        <w:gridCol w:w="875"/>
        <w:gridCol w:w="1676"/>
        <w:gridCol w:w="1418"/>
        <w:gridCol w:w="209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Wyniki sprawdzenia sygnałów analogowych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r prób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</w:t>
            </w:r>
            <w:r>
              <w:rPr>
                <w:rFonts w:cs="Arial" w:ascii="Trebuchet MS" w:hAnsi="Trebuchet MS"/>
                <w:b/>
              </w:rPr>
              <w:t>TAG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 pomiaru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Zakres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urzadzen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za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odczyta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[St.C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[St.C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[St.C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/negatyw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IRC….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mperatura……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0-1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8"/>
        <w:gridCol w:w="2518"/>
        <w:gridCol w:w="875"/>
        <w:gridCol w:w="1676"/>
        <w:gridCol w:w="1418"/>
        <w:gridCol w:w="209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Wyniki sprawdzenia sygnałów analogowych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r prób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</w:t>
            </w:r>
            <w:r>
              <w:rPr>
                <w:rFonts w:cs="Arial" w:ascii="Trebuchet MS" w:hAnsi="Trebuchet MS"/>
                <w:b/>
              </w:rPr>
              <w:t>TAG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 pomiaru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Zakres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urzadzen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za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odczyta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MPa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MPa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MPa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/negatyw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IC….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isnienie……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0-6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8"/>
        <w:gridCol w:w="2518"/>
        <w:gridCol w:w="875"/>
        <w:gridCol w:w="1676"/>
        <w:gridCol w:w="1418"/>
        <w:gridCol w:w="209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Wyniki sprawdzenia sygnałów analogowych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r prób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</w:t>
            </w:r>
            <w:r>
              <w:rPr>
                <w:rFonts w:cs="Arial" w:ascii="Trebuchet MS" w:hAnsi="Trebuchet MS"/>
                <w:b/>
              </w:rPr>
              <w:t>TAG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 pomiaru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Zakres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urzadzen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za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odczyta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m3/h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m3/h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m3/h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/negatyw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IC….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zepływ……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0-10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8"/>
        <w:gridCol w:w="2518"/>
        <w:gridCol w:w="875"/>
        <w:gridCol w:w="1676"/>
        <w:gridCol w:w="1418"/>
        <w:gridCol w:w="209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Wyniki sprawdzenia sygnałów analogowych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r prób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</w:t>
            </w:r>
            <w:r>
              <w:rPr>
                <w:rFonts w:cs="Arial" w:ascii="Trebuchet MS" w:hAnsi="Trebuchet MS"/>
                <w:b/>
              </w:rPr>
              <w:t>TAG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 pomiaru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Zakres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urzadzen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za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odczyta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m.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m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/negatyw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IC….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iom……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 xml:space="preserve">0-1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8"/>
        <w:gridCol w:w="3393"/>
        <w:gridCol w:w="1676"/>
        <w:gridCol w:w="1418"/>
        <w:gridCol w:w="209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1" w:name="_Hlk187870109"/>
            <w:bookmarkStart w:id="2" w:name="_Hlk187870109"/>
            <w:bookmarkEnd w:id="2"/>
          </w:p>
        </w:tc>
        <w:tc>
          <w:tcPr>
            <w:tcW w:w="9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Wyniki sprawdzenia sygnałów analogowych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r prób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</w:t>
            </w:r>
            <w:r>
              <w:rPr>
                <w:rFonts w:cs="Arial" w:ascii="Trebuchet MS" w:hAnsi="Trebuchet MS"/>
                <w:b/>
              </w:rPr>
              <w:t>TAG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 pomiaru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za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odczyta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%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[%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/negatyw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V…….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Zawór regulacyjny…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88"/>
        <w:gridCol w:w="3393"/>
        <w:gridCol w:w="1676"/>
        <w:gridCol w:w="1418"/>
        <w:gridCol w:w="209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Wyniki sprawdzenia sygnałów binarnych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r prób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</w:t>
            </w:r>
            <w:r>
              <w:rPr>
                <w:rFonts w:cs="Arial" w:ascii="Trebuchet MS" w:hAnsi="Trebuchet MS"/>
                <w:b/>
              </w:rPr>
              <w:t>TAG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 pomiaru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zad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Wartość odczytan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/negatyw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HV…….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zepustnic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twar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Zamkni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157"/>
        <w:gridCol w:w="1418"/>
        <w:gridCol w:w="209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Wyniki sprawdzenia sygnałów binarnych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 sygnał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/negatywna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Wyłącznik awaryjny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ygnalizacja pracy by-pa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zełącznik trybu pracy falownik/autom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Gotowość elektry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Brak napięcia sterow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alownik-gotowość/aw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alownik pra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alownik start/st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ygnalizacja blokady technolog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</w:rPr>
        <w:t xml:space="preserve">Postanowienia i Wnioski: </w:t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Arial"/>
          <w:i/>
          <w:i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Wyżej wymieniona sygnały analogowe/binarne zostały sprawdzone do DCS/PLC z wynikiem pozytywnym/negatywnym.</w:t>
      </w:r>
      <w:r>
        <w:rPr>
          <w:rFonts w:cs="Arial" w:ascii="Trebuchet MS" w:hAnsi="Trebuchet MS"/>
          <w:i/>
          <w:sz w:val="24"/>
          <w:szCs w:val="24"/>
        </w:rPr>
        <w:t>(*niepotrzebne skreślić)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60"/>
        <w:gridCol w:w="2644"/>
        <w:gridCol w:w="1415"/>
        <w:gridCol w:w="1843"/>
        <w:gridCol w:w="15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Imię i Nazwisk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Nr  Up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Da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Podpis</w:t>
            </w:r>
          </w:p>
        </w:tc>
      </w:tr>
      <w:tr>
        <w:trPr>
          <w:trHeight w:val="3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Sprawdzi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XX.XX.2025r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Zatwierdzi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XX.XX.2025r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340" w:bottom="3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 xml:space="preserve">Grupa Azoty S.A. </w:t>
    </w:r>
    <w:r>
      <w:rPr>
        <w:rFonts w:cs="Arial" w:ascii="Trebuchet MS" w:hAnsi="Trebuchet MS"/>
        <w:color w:val="7F7F7F"/>
        <w:sz w:val="14"/>
        <w:szCs w:val="14"/>
      </w:rPr>
      <w:t>, 33-101 Tarnów, ul. E. Kwiatkowskiego 8,</w:t>
      <w:br/>
      <w:t xml:space="preserve"> tel. (014) 637 30 31,  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4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4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4"/>
      <w:gridCol w:w="5052"/>
    </w:tblGrid>
    <w:tr>
      <w:trPr/>
      <w:tc>
        <w:tcPr>
          <w:tcW w:w="5084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97726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  <w:lang w:val="en-US"/>
            </w:rPr>
          </w:pPr>
          <w:r>
            <w:rPr>
              <w:rFonts w:cs="Trebuchet MS" w:ascii="Trebuchet MS" w:hAnsi="Trebuchet MS"/>
              <w:color w:val="7F7F7F"/>
              <w:sz w:val="20"/>
              <w:lang w:val="en-US"/>
            </w:rPr>
          </w:r>
        </w:p>
      </w:tc>
    </w:tr>
  </w:tbl>
  <w:p>
    <w:pPr>
      <w:pStyle w:val="Header"/>
      <w:jc w:val="right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4:00Z</dcterms:created>
  <dc:creator>Zadowolony użytkownik pakietu Microsoft Office</dc:creator>
  <dc:description/>
  <cp:keywords/>
  <dc:language>en-US</dc:language>
  <cp:lastModifiedBy>Milówka, Grzegorz</cp:lastModifiedBy>
  <cp:lastPrinted>2025-02-08T22:31:00Z</cp:lastPrinted>
  <dcterms:modified xsi:type="dcterms:W3CDTF">2025-02-08T21:31:00Z</dcterms:modified>
  <cp:revision>103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92b60864-4271-4a87-985a-689c5bdef5c0</vt:lpwstr>
  </property>
</Properties>
</file>