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5"/>
      </w:tblGrid>
      <w:tr>
        <w:trPr>
          <w:trHeight w:val="650" w:hRule="atLeast"/>
          <w:cantSplit w:val="true"/>
        </w:trPr>
        <w:tc>
          <w:tcPr>
            <w:tcW w:w="10565" w:type="dxa"/>
            <w:tcBorders/>
            <w:vAlign w:val="center"/>
          </w:tcPr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 xml:space="preserve">PROTOKÓŁ SPRAWDZENIA 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 xml:space="preserve">UKŁADU DZIAŁANIA UKŁADU REGULACJI 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I SEKWENCJI STEROWANIA W DCS,PLC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NR: GA/PiA/13.39/I-XXXX-XXX/1</w:t>
            </w:r>
          </w:p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tbl>
            <w:tblPr>
              <w:tblW w:w="1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7363"/>
            </w:tblGrid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bookmarkStart w:id="0" w:name="_Hlk187829937"/>
                  <w:bookmarkEnd w:id="0"/>
                  <w:r>
                    <w:rPr>
                      <w:rFonts w:cs="Arial" w:ascii="Trebuchet MS" w:hAnsi="Trebuchet MS"/>
                      <w:szCs w:val="24"/>
                    </w:rPr>
                    <w:t>Nazwa zadani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Numer zadani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  <w:t>I-xxxx-xxx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>
                      <w:rFonts w:cs="Arial" w:ascii="Trebuchet MS" w:hAnsi="Trebuchet MS"/>
                      <w:szCs w:val="24"/>
                    </w:rPr>
                    <w:t>Umowa/Zlecenie nr.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Inwestor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  <w:t>GRUPA AZOTY S.A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Generalny Wykonawc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Podwykonawc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</w:tbl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363"/>
      </w:tblGrid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Miejsce i data wystawieni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TARNÓW,   XX.XX.20XX r.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Dotyczy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SPRAWDZENIA DZIAŁANIA UKŁADU REGULACJI I SEKWENCJI STEROWANIA W  DCS/PLC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Czynność rozruchow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SPRAWDZENIA POMONTAŻOW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2518"/>
        <w:gridCol w:w="2551"/>
        <w:gridCol w:w="350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  <w:bookmarkStart w:id="1" w:name="_Hlk187919031"/>
            <w:bookmarkStart w:id="2" w:name="_Hlk187919031"/>
            <w:bookmarkEnd w:id="2"/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St. C]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RIC…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UKŁAD AUTOMATYCZNEJ REGULACJI TEMPERATUR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kład działa poprawn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2518"/>
        <w:gridCol w:w="2551"/>
        <w:gridCol w:w="350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  <w:bookmarkStart w:id="3" w:name="_Hlk187919126"/>
            <w:bookmarkStart w:id="4" w:name="_Hlk187919126"/>
            <w:bookmarkEnd w:id="4"/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Pa]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C…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UKŁAD AUTOMATYCZNEJ REGULACJI CIŚN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,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kład działa poprawn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2518"/>
        <w:gridCol w:w="2551"/>
        <w:gridCol w:w="350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3/h]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RC…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UKŁAD AUTOMATYCZNEJ REGULACJI PRZEPŁYW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kład działa poprawn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2518"/>
        <w:gridCol w:w="2551"/>
        <w:gridCol w:w="3508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]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RC…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UKŁAD AUTOMATYCZNEJ REGULACJI POZIOM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Układ działa poprawni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</w:rPr>
        <w:t xml:space="preserve">Postanowienia i Wnioski: </w:t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Arial"/>
          <w:i/>
          <w:i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Wyżej wymienione układy regulacji zostały sprawdzone i działają poprawnie. 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60"/>
        <w:gridCol w:w="2644"/>
        <w:gridCol w:w="1415"/>
        <w:gridCol w:w="1843"/>
        <w:gridCol w:w="15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Imię i Nazwisk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Nr  Up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Da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Podpis</w:t>
            </w:r>
          </w:p>
        </w:tc>
      </w:tr>
      <w:tr>
        <w:trPr>
          <w:trHeight w:val="3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Sprawdzi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XX.XX.2025r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Zatwierdzi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XX.XX.2025r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 xml:space="preserve">Grupa Azoty S.A. </w:t>
    </w:r>
    <w:r>
      <w:rPr>
        <w:rFonts w:cs="Arial" w:ascii="Trebuchet MS" w:hAnsi="Trebuchet MS"/>
        <w:color w:val="7F7F7F"/>
        <w:sz w:val="14"/>
        <w:szCs w:val="14"/>
      </w:rPr>
      <w:t>, 33-101 Tarnów, ul. E. Kwiatkowskiego 8,</w:t>
      <w:br/>
      <w:t xml:space="preserve"> tel. (014) 637 30 31,  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3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3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  <w:lang w:val="en-US"/>
            </w:rPr>
          </w:pPr>
          <w:r>
            <w:rPr>
              <w:rFonts w:cs="Trebuchet MS" w:ascii="Trebuchet MS" w:hAnsi="Trebuchet MS"/>
              <w:color w:val="7F7F7F"/>
              <w:sz w:val="20"/>
              <w:lang w:val="en-US"/>
            </w:rPr>
          </w:r>
        </w:p>
      </w:tc>
    </w:tr>
  </w:tbl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4:00Z</dcterms:created>
  <dc:creator>Zadowolony użytkownik pakietu Microsoft Office</dc:creator>
  <dc:description/>
  <cp:keywords/>
  <dc:language>en-US</dc:language>
  <cp:lastModifiedBy>Milówka, Grzegorz</cp:lastModifiedBy>
  <cp:lastPrinted>2025-02-08T22:33:00Z</cp:lastPrinted>
  <dcterms:modified xsi:type="dcterms:W3CDTF">2025-02-08T21:33:00Z</dcterms:modified>
  <cp:revision>154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92b60864-4271-4a87-985a-689c5bdef5c0</vt:lpwstr>
  </property>
</Properties>
</file>