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1/I-XXXX/XXX/2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1/I-XXXX/XXX/2</w:t>
      </w:r>
      <w:r>
        <w:rPr>
          <w:rFonts w:cs="Tahoma" w:ascii="Trebuchet MS" w:hAnsi="Trebuchet MS"/>
          <w:b/>
          <w:lang w:val="en-US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 xml:space="preserve">AUTOMATYKA / INSTRUMENTATION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ascii="Trebuchet MS" w:hAnsi="Trebuchet MS" w:cs="Tahoma"/>
                <w:bCs/>
                <w:szCs w:val="18"/>
                <w:lang w:val="pl-PL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 Constructon menager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 Investor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lang w:val="en-US"/>
        </w:rPr>
      </w:pPr>
      <w:r>
        <w:rPr>
          <w:rFonts w:cs="Tahoma" w:ascii="Trebuchet MS" w:hAnsi="Trebuchet MS"/>
          <w:sz w:val="20"/>
          <w:lang w:val="en-US"/>
        </w:rPr>
        <w:t>Przedmiot odbioru / Subject of acceptance: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</w:rPr>
        <w:t xml:space="preserve">Montaż mechaniczny poziomowskazów; przepływomierzy masowych; przepływomierzy typ Vortex; przepływomierzy elektromagnetycznych; zaworów bezpośredniego działania; przepływomierzy termicznych na instalacji:................................................................................................ 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lang w:val="en-US"/>
        </w:rPr>
        <w:t>Mechanical Installation of the: local level indicators; mass flowmeters; Vortex flowmeters; electromagnetic flowmeters; direct-acting valves; thermal flowmeters in scope of: ……………………………………………… Plant.</w:t>
      </w:r>
    </w:p>
    <w:p>
      <w:pPr>
        <w:pStyle w:val="TextBody"/>
        <w:ind w:left="420" w:hanging="0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rFonts w:ascii="Trebuchet MS" w:hAnsi="Trebuchet MS" w:cs="Trebuchet MS"/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Wizualne sprawdzenie montażu mechanicznego: poziomowskazów; przepływomierzy masowych; przepływomierzy typ Vortex; przepływomierzy elektromagnetycznych; zaworów bezpośredniego działania; przepływomierzy termicznych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lang w:val="en-US"/>
              </w:rPr>
              <w:t xml:space="preserve">Visual inspection mechanical installation of the: local level indicators; mass flowmeters; Vortex flowmeters; electromagnetic flowmeters; orifices; direct-acting valves; thermal flowmeters and correctness with the C&amp;I documentation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izualne sprawdzenie kompletności i poprawności oznaczeń: poziomowskazów; przepływomierzy masowych; przepływomierzy typ Vortex; przepływomierzy elektromagnetycznych; zaworów bezpośredniego działania; przepływomierzy termicznych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Visual inspection and checking of completeness and correctness marking of the . local level indicators; mass flowmeters; Vortex flowmeters; electromagnetic flowmeters; direct-acting valves; thermal flowmeter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</w:rPr>
            </w:pPr>
            <w:r>
              <w:rPr>
                <w:rFonts w:cs="Tahoma" w:ascii="Trebuchet MS" w:hAnsi="Trebuchet MS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ontaż mechaniczny poziomowskazów; przepływomierzy masowych; przepływomierzy typ Vortex; przepływomierzy elektromagnetycznych; zaworów bezpośredniego działania; przepływomierzy termicznych na instalacji:......................................................... 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Mechanical Installation of the: local level indicators; mass flowmeters; Vortex flowmeters; electromagnetic flowmeters; direct-acting valves; thermal flowmeters in scope of…………………………………… Plant.</w:t>
      </w:r>
    </w:p>
    <w:p>
      <w:pPr>
        <w:pStyle w:val="Normal"/>
        <w:ind w:left="420" w:hanging="0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: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rebuchet MS"/>
          <w:sz w:val="16"/>
          <w:szCs w:val="20"/>
          <w:lang w:val="en-US"/>
        </w:rPr>
      </w:pPr>
      <w:r>
        <w:rPr>
          <w:rFonts w:cs="Trebuchet MS" w:ascii="Trebuchet MS" w:hAnsi="Trebuchet MS"/>
          <w:sz w:val="16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1/I-XXXX/XXX/2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1/I-XXXX/XXX/2</w:t>
      </w:r>
      <w:r>
        <w:rPr>
          <w:rFonts w:cs="Tahoma" w:ascii="Trebuchet MS" w:hAnsi="Trebuchet MS"/>
          <w:b/>
          <w:lang w:val="en-US"/>
        </w:rPr>
        <w:t xml:space="preserve"> </w:t>
      </w:r>
      <w:r>
        <w:rPr>
          <w:rFonts w:cs="Trebuchet MS" w:ascii="Trebuchet MS" w:hAnsi="Trebuchet MS"/>
          <w:b/>
          <w:lang w:val="en-U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Normal"/>
        <w:ind w:left="45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Wizualne sprawdzenie montażu mechanicznego: poziomowskazów; przepływomierzy masowych; przepływomierzy typ Vortex; przepływomierzy elektromagnetycznych; zaworów bezpośredniego działania; przepływomierzy termicznych oraz zgodności z dokumentacją PiA</w:t>
      </w:r>
    </w:p>
    <w:p>
      <w:pPr>
        <w:pStyle w:val="Normal"/>
        <w:ind w:left="45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56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Visual inspection mechanical installation of the: local level indicators; mass flowmeters; Vortex flowmeters; electromagnetic flowmeters; direct-acting valves; thermal flowmeters and correctness with the C&amp;I documentation.</w:t>
      </w:r>
    </w:p>
    <w:p>
      <w:pPr>
        <w:pStyle w:val="Normal"/>
        <w:jc w:val="both"/>
        <w:rPr>
          <w:rFonts w:ascii="Trebuchet MS" w:hAnsi="Trebuchet MS" w:cs="Trebuchet MS"/>
          <w:sz w:val="16"/>
          <w:szCs w:val="20"/>
          <w:lang w:val="en-US"/>
        </w:rPr>
      </w:pPr>
      <w:r>
        <w:rPr>
          <w:rFonts w:cs="Trebuchet MS" w:ascii="Trebuchet MS" w:hAnsi="Trebuchet MS"/>
          <w:sz w:val="16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      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>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Nazwisko/Name and first name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: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</w:t>
      </w:r>
      <w:r>
        <w:rPr>
          <w:rFonts w:cs="Tahoma" w:ascii="Trebuchet MS" w:hAnsi="Trebuchet MS"/>
          <w:sz w:val="20"/>
          <w:szCs w:val="20"/>
        </w:rPr>
        <w:t>Postanowienie Komisji/Commissions resolution:.</w:t>
      </w:r>
    </w:p>
    <w:p>
      <w:pPr>
        <w:pStyle w:val="Normal"/>
        <w:ind w:left="420" w:hanging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oziomowskazy; przepływomierze masowe; przepływomierze typ Vortex; przepływomierze elektromagnetyczne; zawory bezpośredniego działania; przepływomierze termiczne zostały zainstalowane prawidłowo, zgodnie z dokumentacją i mogą zostać włączone do eksploatacji na instalacji:........................................................ 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Local level indicators; mass flowmeters; Vortex flowmeters; electromagnetic flowmeters; direct-acting valves; thermal flowmeters have been installed correctly according with the C&amp;I documentation and can be put into operation in scope of:………………………………………….. Plant</w:t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1. …………………………….…………..</w:t>
        <w:tab/>
        <w:tab/>
        <w:t>6.3. ………………..………………………………</w:t>
      </w:r>
    </w:p>
    <w:p>
      <w:pPr>
        <w:pStyle w:val="Normal"/>
        <w:jc w:val="both"/>
        <w:rPr>
          <w:lang w:val="en-US"/>
        </w:rPr>
      </w:pPr>
      <w:r>
        <w:rPr>
          <w:i/>
          <w:sz w:val="18"/>
          <w:lang w:val="en-US"/>
        </w:rPr>
        <w:t xml:space="preserve">       </w:t>
      </w:r>
      <w:r>
        <w:rPr>
          <w:i/>
          <w:sz w:val="18"/>
          <w:lang w:val="en-US"/>
        </w:rPr>
        <w:tab/>
        <w:t>(data – podpis/date – signature)</w:t>
        <w:tab/>
        <w:tab/>
        <w:tab/>
        <w:tab/>
        <w:t>(data – podpis/date – signatures)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2. …………………………….…………..</w:t>
        <w:tab/>
        <w:tab/>
        <w:t>6.4. ………………..………………………………</w:t>
      </w:r>
    </w:p>
    <w:p>
      <w:pPr>
        <w:pStyle w:val="Normal"/>
        <w:jc w:val="both"/>
        <w:rPr/>
      </w:pPr>
      <w:r>
        <w:rPr>
          <w:i/>
          <w:sz w:val="18"/>
          <w:lang w:val="en-US"/>
        </w:rPr>
        <w:t xml:space="preserve">      </w:t>
      </w:r>
      <w:r>
        <w:rPr>
          <w:i/>
          <w:sz w:val="18"/>
          <w:lang w:val="en-US"/>
        </w:rPr>
        <w:tab/>
        <w:t>(data – podpis/date – signature)</w:t>
        <w:tab/>
        <w:tab/>
        <w:tab/>
        <w:tab/>
        <w:t>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5. …………………………….…………..</w:t>
        <w:tab/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sz w:val="18"/>
          <w:lang w:val="en-US"/>
        </w:rPr>
        <w:t>(data – podpis/date – signature)</w:t>
        <w:tab/>
      </w:r>
      <w:r>
        <w:rPr>
          <w:i/>
          <w:lang w:val="en-US"/>
        </w:rPr>
        <w:t xml:space="preserve">           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i/>
          <w:sz w:val="20"/>
        </w:rPr>
        <w:t xml:space="preserve">Strona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PAGE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3</w:t>
      </w:r>
      <w:r>
        <w:rPr>
          <w:sz w:val="20"/>
          <w:i/>
        </w:rPr>
        <w:fldChar w:fldCharType="end"/>
      </w:r>
      <w:r>
        <w:rPr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09:00Z</dcterms:created>
  <dc:creator>en1</dc:creator>
  <dc:description/>
  <cp:keywords/>
  <dc:language>en-US</dc:language>
  <cp:lastModifiedBy>Milówka, Grzegorz</cp:lastModifiedBy>
  <cp:lastPrinted>2025-02-07T21:19:00Z</cp:lastPrinted>
  <dcterms:modified xsi:type="dcterms:W3CDTF">2025-02-07T20:21:00Z</dcterms:modified>
  <cp:revision>32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f4e6b51d-c639-429d-af8c-604b6ab47ecf</vt:lpwstr>
  </property>
</Properties>
</file>