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650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rFonts w:cs="Tahoma" w:ascii="Trebuchet MS" w:hAnsi="Trebuchet MS"/>
                <w:b/>
                <w:szCs w:val="24"/>
              </w:rPr>
              <w:t>PROTOKÓŁ ODBIORU SZAF I SZKRZYNEK POMIAROWYCH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szCs w:val="24"/>
              </w:rPr>
              <w:t xml:space="preserve"> </w:t>
            </w:r>
            <w:r>
              <w:rPr>
                <w:rFonts w:cs="Tahoma" w:ascii="Trebuchet MS" w:hAnsi="Trebuchet MS"/>
                <w:b/>
                <w:szCs w:val="24"/>
              </w:rPr>
              <w:t>NR: GA/PiA/13.24/I-XXXX/XXX/1</w:t>
            </w:r>
          </w:p>
        </w:tc>
      </w:tr>
    </w:tbl>
    <w:p>
      <w:pPr>
        <w:pStyle w:val="Normal"/>
        <w:rPr/>
      </w:pPr>
      <w:r>
        <w:rPr/>
        <w:t>DANE OGÓLN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61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Nr Szafy  / </w:t>
            </w:r>
            <w:r>
              <w:rPr>
                <w:rFonts w:cs="Tahoma" w:ascii="Trebuchet MS" w:hAnsi="Trebuchet MS"/>
                <w:i/>
              </w:rPr>
              <w:t>Nr Fabrycz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.............................  /  </w:t>
            </w:r>
            <w:r>
              <w:rPr>
                <w:rFonts w:cs="Tahoma" w:ascii="Trebuchet MS" w:hAnsi="Trebuchet MS"/>
                <w:i/>
              </w:rPr>
              <w:t>.....................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Nr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Nazwa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Zleceniodaw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</w:rPr>
              <w:t>Nr identyfikacyjny/ Nr archiwal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lang w:val="en-US"/>
              </w:rPr>
            </w:pPr>
            <w:r>
              <w:rPr>
                <w:rFonts w:cs="Tahoma" w:ascii="Trebuchet MS" w:hAnsi="Trebuchet MS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Użytkowni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Nr zlecenia/ umowy / kontra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Miejsce spraw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6"/>
        <w:gridCol w:w="3780"/>
        <w:gridCol w:w="1800"/>
        <w:gridCol w:w="1440"/>
        <w:gridCol w:w="18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Lp.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Wynik testu: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pozytywny/nega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r załącznika Uw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Data/podpis</w:t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SPRAWDZENIE MONTAŻU MECHANICZNEGO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SPRAWD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Wymiarów mechanicznych prefabryk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Wyposażenia standard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topnia ochrony 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Zgodności wykonania montaż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Oznakowani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SPRAWDZENIE WYKONANIA MONTAŻU ELEMENTÓW LISTWOWYCH I WYKONANIA POŁĄCZEŃ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2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SPRAWDZEN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prawności montażu ele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oprawności wykonanych połą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ołączeń uziemiających i wyrównaw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Rezystancji izol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ystemu zasil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kuteczności ochrony przeciwporaże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Funkcjonalności dział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18"/>
                <w:szCs w:val="18"/>
              </w:rPr>
            </w:pPr>
            <w:r>
              <w:rPr>
                <w:rFonts w:cs="Tahoma" w:ascii="Trebuchet MS" w:hAnsi="Trebuchet MS"/>
                <w:b/>
                <w:sz w:val="18"/>
                <w:szCs w:val="18"/>
              </w:rPr>
              <w:t>PRZYGOTOWANIE DO TRANSPORTU</w:t>
            </w:r>
          </w:p>
        </w:tc>
      </w:tr>
      <w:tr>
        <w:trPr>
          <w:trHeight w:val="4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SPRAWD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prawności opakowania i zabezpieczenia do transpor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28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Oznakowania opak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3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Wykonanie dokumentacji fotograf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ZAŁĄCZNIK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540"/>
        <w:gridCol w:w="45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AKCEPTACJ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odpis</w:t>
            </w:r>
          </w:p>
        </w:tc>
      </w:tr>
      <w:tr>
        <w:trPr>
          <w:trHeight w:val="3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>,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70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</w:tblGrid>
    <w:tr>
      <w:trPr/>
      <w:tc>
        <w:tcPr>
          <w:tcW w:w="5070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44:00Z</dcterms:created>
  <dc:creator>Zadowolony użytkownik pakietu Microsoft Office</dc:creator>
  <dc:description/>
  <cp:keywords/>
  <dc:language>en-US</dc:language>
  <cp:lastModifiedBy>Milówka, Grzegorz</cp:lastModifiedBy>
  <cp:lastPrinted>2025-02-08T21:39:00Z</cp:lastPrinted>
  <dcterms:modified xsi:type="dcterms:W3CDTF">2025-02-08T20:40:00Z</dcterms:modified>
  <cp:revision>11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14090c01-f4b8-40a9-ad6d-f7b96ec44a2a</vt:lpwstr>
  </property>
</Properties>
</file>