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5"/>
      </w:tblGrid>
      <w:tr>
        <w:trPr>
          <w:trHeight w:val="650" w:hRule="atLeast"/>
          <w:cantSplit w:val="true"/>
        </w:trPr>
        <w:tc>
          <w:tcPr>
            <w:tcW w:w="10565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PROTOKÓŁ Z WERYFIKACJI NASTAW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URZĄDZEŃ I PRZYRZĄDÓW AKPiA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NR: GA/PiA/13.37/I-XXXX-XXX/1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7363"/>
            </w:tblGrid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bookmarkStart w:id="0" w:name="_Hlk187829937"/>
                  <w:bookmarkEnd w:id="0"/>
                  <w:r>
                    <w:rPr>
                      <w:rFonts w:cs="Arial" w:ascii="Trebuchet MS" w:hAnsi="Trebuchet MS"/>
                      <w:szCs w:val="24"/>
                    </w:rPr>
                    <w:t>Nazwa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Numer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Trebuchet MS" w:hAnsi="Trebuchet MS"/>
                      <w:szCs w:val="24"/>
                    </w:rPr>
                    <w:t>Umowa/Zlecenie nr.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Inwestor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GRUPA AZOTY S.A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Generalny 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Pod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63"/>
      </w:tblGrid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Miejsce i data wystawie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Trebuchet MS" w:hAnsi="Trebuchet MS"/>
                <w:b/>
                <w:szCs w:val="24"/>
              </w:rPr>
              <w:t>TARNÓW,   XX.XX.20XX r.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Dotycz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ROZRUCH MECHANICZNY / ELEKTRYCZNY, WERYFIKACJA NASTAW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szCs w:val="24"/>
              </w:rPr>
              <w:t>Skład Komisji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………………………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………………………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……………………</w:t>
            </w:r>
            <w:r>
              <w:rPr>
                <w:rFonts w:cs="Arial" w:ascii="Trebuchet MS" w:hAnsi="Trebuchet MS"/>
                <w:b/>
                <w:szCs w:val="24"/>
              </w:rPr>
              <w:t>..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Czynność rozruchow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URUCHOMIENIE I SPRAWDZENIE NASTAW  APARATURY KONTROLNO - POMIAROWEJ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49"/>
        <w:gridCol w:w="1127"/>
        <w:gridCol w:w="1123"/>
        <w:gridCol w:w="1439"/>
        <w:gridCol w:w="1447"/>
        <w:gridCol w:w="1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Lista aparatury kontrolno-pomiar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</w:t>
            </w:r>
            <w:r>
              <w:rPr>
                <w:rFonts w:cs="Arial" w:ascii="Trebuchet MS" w:hAnsi="Trebuchet MS"/>
                <w:b/>
              </w:rPr>
              <w:t>TAG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y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N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komunikacj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Ustawiony zakres pomiaru analogoweg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okalizac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TQR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zepływomierz elektromagnety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omag W40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…………</w:t>
            </w:r>
            <w:r>
              <w:rPr>
                <w:rFonts w:cs="Arial" w:ascii="Trebuchet MS" w:hAnsi="Trebuchet MS"/>
                <w:sz w:val="18"/>
                <w:szCs w:val="18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-20mA,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HAR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mA – 0 m3/h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mA-10m3/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urociąg wody obieg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TQR……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FTQR……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T……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IT……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LT………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……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</w:rPr>
        <w:t xml:space="preserve">Postanowienia i Wnioski: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Wyżej wymieniona aparatura kontrolno-pomiarowa została sprawdzona i działa poprawnie.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1"/>
        <w:gridCol w:w="2232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Imię i Nazwisk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……………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……………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……………</w:t>
            </w:r>
            <w:r>
              <w:rPr>
                <w:rFonts w:cs="Arial" w:ascii="Trebuchet MS" w:hAnsi="Trebuchet MS"/>
                <w:sz w:val="24"/>
                <w:szCs w:val="24"/>
              </w:rPr>
              <w:t>.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29:00Z</cp:lastPrinted>
  <dcterms:modified xsi:type="dcterms:W3CDTF">2025-02-08T21:29:00Z</dcterms:modified>
  <cp:revision>57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